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Форма № 9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выполнения ключевых программных мероприятий в 2014 году и ключевые программные мероприятия 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на 2015 год федеральной целевой программы </w:t>
      </w:r>
      <w:r>
        <w:rPr>
          <w:b/>
          <w:bCs/>
          <w:sz w:val="28"/>
          <w:szCs w:val="28"/>
        </w:rPr>
        <w:t>«Модернизация Единой системы организации воздушного движения Российской Федерации (2009-2020 годы)»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и выполнения ключевых программных мероприятий в 2014 году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  <w:t>Указать результаты выполнения ключевых мероприятий на 2014 год, перечисленных в Приложении № 1 к докладу о ходе реализации федеральных целевых программ и федеральной адресной инвестиционной программы за 9 месяцев 2014 года в разделе, содержащем материалы по настоящей ФЦП (письмо Минэкономразвития России в Правительство Российской Федерации от 26 ноября 2014 г. № 29346-НП/Д17и), согласно прилагаемой форме:</w:t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ind w:firstLine="720"/>
        <w:jc w:val="both"/>
        <w:rPr>
          <w:i/>
          <w:i/>
        </w:rPr>
      </w:pPr>
      <w:r>
        <w:rPr>
          <w:i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2397"/>
        <w:gridCol w:w="2693"/>
        <w:gridCol w:w="3120"/>
        <w:gridCol w:w="3400"/>
      </w:tblGrid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лючевых мероприятий</w:t>
            </w:r>
            <w:r>
              <w:rPr>
                <w:b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работ</w:t>
            </w:r>
            <w:r>
              <w:rPr>
                <w:b/>
                <w:sz w:val="20"/>
                <w:szCs w:val="20"/>
                <w:vertAlign w:val="superscript"/>
              </w:rPr>
              <w:t xml:space="preserve">(2) </w:t>
            </w:r>
            <w:r>
              <w:rPr>
                <w:b/>
                <w:sz w:val="20"/>
                <w:szCs w:val="20"/>
              </w:rPr>
              <w:t>2014 года, тыс. руб.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/пл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Фактическая готовность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  <w:r>
              <w:rPr>
                <w:b/>
                <w:sz w:val="20"/>
                <w:szCs w:val="20"/>
              </w:rPr>
              <w:t xml:space="preserve"> мероприятия за весь период реализации ФЦП, %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ные плановые работы и результаты по итогам 2014 года</w:t>
            </w:r>
            <w:r>
              <w:rPr>
                <w:b/>
                <w:sz w:val="20"/>
                <w:szCs w:val="20"/>
                <w:vertAlign w:val="superscript"/>
              </w:rPr>
              <w:t>(4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я</w:t>
            </w:r>
            <w:r>
              <w:rPr>
                <w:b/>
                <w:sz w:val="20"/>
                <w:szCs w:val="20"/>
                <w:vertAlign w:val="superscript"/>
              </w:rPr>
              <w:t>(5)</w:t>
            </w:r>
          </w:p>
        </w:tc>
      </w:tr>
      <w:tr>
        <w:trPr/>
        <w:tc>
          <w:tcPr>
            <w:tcW w:w="1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Капитальные вложения»</w:t>
            </w:r>
          </w:p>
        </w:tc>
      </w:tr>
      <w:tr>
        <w:trPr/>
        <w:tc>
          <w:tcPr>
            <w:tcW w:w="1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hd w:fill="FFFFFF" w:val="clear"/>
              <w:spacing w:lineRule="atLeast" w:line="400"/>
              <w:ind w:firstLine="7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 «Развитие единой системы авиационно-космического поиска и спасания»: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/>
              <w:t>Строительство зданий и сооружений для размещения авиационного поисково-спасательного центра с координационным центром поиска и спасания, г. Хабаровск»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4 238,17 / 75 0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7,74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Выполнены подготовительные работы, разбивка участка, выполнены фундаменты здания и боксов, начато строительство ж/б каркаса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ичиной неосвоения бюджетных инвестиций является позднее заключение (через 8 месяцев после доведения лимитов) генподрядчиком ОАО "Концерн ПВО "Алмаз-Антей" дополнительного соглашения на работы 2014 года, низкие темпы строительства. </w:t>
            </w:r>
          </w:p>
          <w:p>
            <w:pPr>
              <w:pStyle w:val="Normal"/>
              <w:suppressAutoHyphens w:val="true"/>
              <w:rPr/>
            </w:pPr>
            <w:r>
              <w:rPr/>
              <w:t>В Контракт введена обязанность генподрядчика о представлении допсоглашения по выполняемым в 2015 году работам в 30-дневный срок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1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«Развитие метеорологического обеспечения аэронавигации».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13" w:right="57" w:hanging="0"/>
              <w:rPr/>
            </w:pPr>
            <w:r>
              <w:rPr/>
              <w:t>Строительство позиции и установка доплеровского метеорологического локатора в районе аэродрома  Махачкала, г.Махачкала</w:t>
            </w:r>
          </w:p>
          <w:p>
            <w:pPr>
              <w:pStyle w:val="Normal"/>
              <w:widowControl w:val="false"/>
              <w:suppressAutoHyphens w:val="true"/>
              <w:ind w:left="113" w:right="57" w:hanging="0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1 908,3 / 67 100,0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2 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оизведена оплата  поставки технологического оборудования. Подготовлена  проектная документация  для передачи в государственную экспертизу. 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Строительство позиции и установка доплеровского метеорологического локатора в районе аэродрома Калуга , г.Калуг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41 908,3 / 67 100,0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6" w:leader="none"/>
                <w:tab w:val="left" w:pos="856" w:leader="none"/>
                <w:tab w:val="left" w:pos="10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6" w:leader="none"/>
                <w:tab w:val="left" w:pos="856" w:leader="none"/>
                <w:tab w:val="left" w:pos="10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6" w:leader="none"/>
                <w:tab w:val="left" w:pos="856" w:leader="none"/>
                <w:tab w:val="left" w:pos="10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46" w:leader="none"/>
                <w:tab w:val="left" w:pos="856" w:leader="none"/>
                <w:tab w:val="left" w:pos="1006" w:leader="none"/>
              </w:tabs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оизведена оплата  поставки технологического оборудования. Подготовлена  проектная документация  для передачи в государственную экспертизу. 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0"/>
              </w:rPr>
              <w:t>Строительство позиции и установка доплеровского метеорологического локатора в районе аэродрома Красный Кут, г. Красный Кут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 908,3 / 67 100,0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изведена оплата  поставки технологического оборудования. Подготовлена  проектная документация  для передачи в государственную экспертизу.  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113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авиационного метеорологического центра Екатеринбург, аэропорт Кольцово, г. Екатеринбург, включая: замену автоматизированной метеорологической измерительной системы и частичную замену датчиков для измерения параметров погоды с учетом двух взлетно-посадочных полос; установку системы интеграции с комплексом средств автоматизации управления воздушным движением, рабочей станции метеорологической автоматизированной радиолокационной сети, комплексов приема и обработки бортовой погоды, автоматизированных рабочих мест, системы для проведения брифинга, системы прогнозирования с реализацией расчетных методов прогнозов опасных для полетов авиации явлений погоды, программно-аппаратных комплексов дистанционного обучения авиаметспециалистов, средств отображения</w:t>
            </w:r>
          </w:p>
          <w:p>
            <w:pPr>
              <w:pStyle w:val="Normal"/>
              <w:widowControl w:val="false"/>
              <w:suppressAutoHyphens w:val="true"/>
              <w:ind w:left="113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 731,8 / 1 731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ен в эксплуатацию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113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авиационного метеорологического центра Самара, аэропорт Курумоч, г. Самара, включая: замену автоматизированной метеорологической измерительной системы и частичную замену  датчиков для измерения параметров погоды с учетом двух взлетно-посадочных полос; установку системы интеграции с комплексом средств автоматизации управления воздушным движением, рабочей станции метеорологической автоматизированной радиолокационной сети, комплексов приема и обработки бортовой погоды, автоматизированных рабочих мест, систем для проведения брифинга; системы прогнозирования с реализацией расчетных методов прогнозов опасных для полетов авиации явлений погоды, программно-аппаратных комплексов дистанционного обучения авиаметспециалистов, средств отображения метеорологической информаци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6,1 / 2 306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ен в эксплуатацию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АМСГ Братск, аэропорт Братск, г. Братск, Иркутская област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36,0 / 2 03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ен в эксплуатацию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АМСГ Кемерово, аэропорт Кемерово, г. Кемерово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</w:rPr>
              <w:t>966,3 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 875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ен в эксплуатацию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АМЦ Пулково, аэропорт Пулково, г. Санкт-Петербург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285,6 / 39 32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ен в эксплуатацию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АМЦ Сыктывкар, аэропорт Сыктывкар, г. Сыктывка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 779,1 / 3 313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введен в эксплуатацию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центр информационных технологий и метеорологического обслуживания авиации Федеральной службы по гидрометеорологии и мониторингу окружающей среды, г. Москва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166,1 / 48 166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%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ведутся согласно календарного плана к ГК № 36/14 от 15.10.2013г. Выполнены работы по разработке ПИР. Выплачен аванс на выполнение комплекса работ.  Заключено доп. соглашение №3  от 20.10.2014г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ИОКР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i/>
              </w:rPr>
              <w:t>«Прочие нужды»</w:t>
            </w:r>
          </w:p>
        </w:tc>
      </w:tr>
      <w:tr>
        <w:trPr>
          <w:trHeight w:val="32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uppressAutoHyphens w:val="true"/>
        <w:ind w:firstLine="120"/>
        <w:jc w:val="both"/>
        <w:rPr>
          <w:i/>
          <w:i/>
        </w:rPr>
      </w:pPr>
      <w:r>
        <w:rPr>
          <w:i/>
        </w:rPr>
        <w:t>(1) – указывается формулировка, приведенная в разделе Приложения № 1 (письмо от 26 ноября 2014 г. № 29346-НП/Д17и);</w:t>
      </w:r>
    </w:p>
    <w:p>
      <w:pPr>
        <w:pStyle w:val="Normal"/>
        <w:suppressAutoHyphens w:val="true"/>
        <w:ind w:firstLine="120"/>
        <w:jc w:val="both"/>
        <w:rPr>
          <w:i/>
          <w:i/>
        </w:rPr>
      </w:pPr>
      <w:r>
        <w:rPr>
          <w:i/>
        </w:rPr>
        <w:t>(2) – указывается стоимость работ за счет средств федерального бюджета;</w:t>
      </w:r>
    </w:p>
    <w:p>
      <w:pPr>
        <w:pStyle w:val="Normal"/>
        <w:suppressAutoHyphens w:val="true"/>
        <w:ind w:firstLine="120"/>
        <w:jc w:val="both"/>
        <w:rPr>
          <w:i/>
          <w:i/>
        </w:rPr>
      </w:pPr>
      <w:r>
        <w:rPr>
          <w:i/>
        </w:rPr>
        <w:t>(3) –для объектов капитального строительства указывается в соответствии с показателем в столбце 12 формы № 3;</w:t>
      </w:r>
    </w:p>
    <w:p>
      <w:pPr>
        <w:pStyle w:val="Normal"/>
        <w:suppressAutoHyphens w:val="true"/>
        <w:ind w:firstLine="120"/>
        <w:jc w:val="both"/>
        <w:rPr>
          <w:i/>
          <w:i/>
        </w:rPr>
      </w:pPr>
      <w:r>
        <w:rPr>
          <w:i/>
        </w:rPr>
        <w:t>(4) – приводится краткая аннотация выполненных работ и достигнутых результатов (в натуральных показателях) по итогам 2014 года;</w:t>
      </w:r>
    </w:p>
    <w:p>
      <w:pPr>
        <w:pStyle w:val="Normal"/>
        <w:suppressAutoHyphens w:val="true"/>
        <w:ind w:firstLine="120"/>
        <w:jc w:val="both"/>
        <w:rPr/>
      </w:pPr>
      <w:r>
        <w:rPr>
          <w:i/>
        </w:rPr>
        <w:t xml:space="preserve">(5) – в отсутствие результатов или неполного выполнения работ указываются объективные причины допущенного невыполнения и принятые меры по их преодолению. </w:t>
      </w:r>
      <w:r>
        <w:br w:type="page"/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лючевые программные мероприятия на 2015 год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i/>
          <w:sz w:val="26"/>
          <w:szCs w:val="26"/>
        </w:rPr>
        <w:t>По направлению «капитальные вложения»:</w:t>
      </w:r>
    </w:p>
    <w:p>
      <w:pPr>
        <w:pStyle w:val="Normal"/>
        <w:suppressAutoHyphens w:val="true"/>
        <w:spacing w:before="0" w:after="240"/>
        <w:ind w:firstLine="709"/>
        <w:jc w:val="both"/>
        <w:rPr/>
      </w:pPr>
      <w:r>
        <w:rPr>
          <w:i/>
        </w:rPr>
        <w:t>Перечислить важнейшие стройки и объекты (не более 7 по ФЦП), предусмотренные к финансированию в 2015 году, по форме</w:t>
      </w:r>
      <w:r>
        <w:rPr/>
        <w:t>:</w:t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2760"/>
        <w:gridCol w:w="2570"/>
        <w:gridCol w:w="4750"/>
      </w:tblGrid>
      <w:tr>
        <w:trPr>
          <w:trHeight w:val="771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объекта или стройки</w:t>
            </w:r>
            <w:r>
              <w:rPr>
                <w:b/>
                <w:sz w:val="20"/>
                <w:szCs w:val="20"/>
                <w:vertAlign w:val="superscript"/>
              </w:rPr>
              <w:t>(1)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ояние объекта и уровень технической готовности на 1 января 2015 года</w:t>
            </w:r>
            <w:r>
              <w:rPr>
                <w:b/>
                <w:sz w:val="20"/>
                <w:szCs w:val="20"/>
                <w:vertAlign w:val="superscript"/>
              </w:rPr>
              <w:t>(2)</w:t>
            </w:r>
            <w:r>
              <w:rPr>
                <w:b/>
                <w:sz w:val="20"/>
                <w:szCs w:val="20"/>
              </w:rPr>
              <w:t xml:space="preserve"> (в %%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Стоимость плановых работ в 2015 году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Плановые виды работ и ожидаемые результаты</w:t>
            </w:r>
            <w:r>
              <w:rPr>
                <w:b/>
                <w:sz w:val="20"/>
                <w:szCs w:val="20"/>
                <w:vertAlign w:val="superscript"/>
              </w:rPr>
              <w:t>(4)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0"/>
                <w:szCs w:val="20"/>
              </w:rPr>
              <w:t>в 2015 году</w:t>
            </w:r>
          </w:p>
        </w:tc>
      </w:tr>
      <w:tr>
        <w:trPr>
          <w:trHeight w:val="771" w:hRule="atLeast"/>
        </w:trPr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hd w:fill="FFFFFF" w:val="clear"/>
              <w:spacing w:lineRule="atLeast" w:line="4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 «Модернизация системы организации воздушного движения»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Строительство технологического здания и оснащение автоматизированной системой организации воздушного движения Санкт-Петербургского укрупненного центра, г. Санкт-Петербург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60 362,0 /460 362,0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чало строительства технологического здания (авансирование выполнения строительно-монтажных работ), приобретение инженерного оборудования технологического здания. </w:t>
            </w:r>
          </w:p>
        </w:tc>
      </w:tr>
      <w:tr>
        <w:trPr>
          <w:trHeight w:val="287" w:hRule="atLeast"/>
        </w:trPr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i/>
              </w:rPr>
              <w:t>Направление «Развитие единой системы авиационно-космического поиска и спасания»:</w:t>
            </w:r>
          </w:p>
        </w:tc>
      </w:tr>
      <w:tr>
        <w:trPr>
          <w:trHeight w:val="287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/>
              <w:t>«Строительство зданий и сооружений для размещения авиационного поисково-спасательного центра с координационным центром поиска и спасания, г. Хабаровск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/>
              <w:t>8,7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22"/>
                <w:szCs w:val="22"/>
              </w:rPr>
            </w:pPr>
            <w:r>
              <w:rPr/>
              <w:t>224 339,03 / 224 339,03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Завершение строительства</w:t>
            </w:r>
          </w:p>
        </w:tc>
      </w:tr>
      <w:tr>
        <w:trPr>
          <w:trHeight w:val="287" w:hRule="atLeast"/>
        </w:trPr>
        <w:tc>
          <w:tcPr>
            <w:tcW w:w="1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tLeast" w:line="4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«Развитие метеорологического обеспечения аэронавигации».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7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зонального АМЦ Новосибирск, аэропорт Толмачево, г. Обь-4, Новосибирская област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100,0 / 51 100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.  Строительно-монтажные работы. Ввод в эксплуатацию.</w:t>
            </w:r>
          </w:p>
        </w:tc>
      </w:tr>
      <w:tr>
        <w:trPr>
          <w:trHeight w:val="287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АМЦ Красноярск, аэропорт Емельяново, г. Красноярск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51,0 / 41 751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.  Строительно-монтажные работы. Ввод в эксплуатацию.</w:t>
            </w:r>
          </w:p>
        </w:tc>
      </w:tr>
      <w:tr>
        <w:trPr>
          <w:trHeight w:val="287" w:hRule="atLeast"/>
        </w:trPr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перевооружение АМСГ Томск, аэропорт Томск (Богашево), п. Аэропорт, Томский район, Томская област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5,9%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200,0 / 32 000,0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оборудования.  Строительно-монтажные работы. Ввод в эксплуатацию.</w:t>
            </w:r>
          </w:p>
        </w:tc>
      </w:tr>
    </w:tbl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1) – указать в соответствии с формулировкой, приведенной в перечне инвестиционных объектов ФЦП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2) – указать фактическое состояние готовности объекта капитального строительства в соответствии с утвержденной проектной документацией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3) – указать объемы финансирования работ по объекту в 2015 года в виде дроби «всего/средства федерального бюджета»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4) – указать виды работ в соответствии с календарным планом к государственному контракту, а также планируемые результаты (завершенные циклы строительства или этапы)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i/>
          <w:sz w:val="26"/>
          <w:szCs w:val="26"/>
        </w:rPr>
        <w:t>По направлению НИОКР:</w:t>
      </w:r>
    </w:p>
    <w:p>
      <w:pPr>
        <w:pStyle w:val="Normal"/>
        <w:suppressAutoHyphens w:val="true"/>
        <w:spacing w:before="0" w:after="240"/>
        <w:ind w:firstLine="709"/>
        <w:jc w:val="both"/>
        <w:rPr>
          <w:i/>
          <w:i/>
        </w:rPr>
      </w:pPr>
      <w:r>
        <w:rPr>
          <w:i/>
        </w:rPr>
        <w:t>Перечислить важнейшие инновационные проекты и тематические НИОКР (не более 7 по ФЦП), предусмотренные к финансированию в 2015 году, по форме: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168"/>
        <w:gridCol w:w="2152"/>
        <w:gridCol w:w="552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НИОКР, исполнитель (для переходящих работ прошлых лет) </w:t>
            </w:r>
            <w:r>
              <w:rPr>
                <w:b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оимость работ </w:t>
            </w:r>
            <w:r>
              <w:rPr>
                <w:b/>
                <w:sz w:val="20"/>
                <w:szCs w:val="20"/>
                <w:vertAlign w:val="superscript"/>
              </w:rPr>
              <w:t>(2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2015  году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ановый уровень практической реализации 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планированные виды работ и ожидаемые результаты </w:t>
            </w:r>
            <w:r>
              <w:rPr>
                <w:b/>
                <w:sz w:val="20"/>
                <w:szCs w:val="20"/>
                <w:vertAlign w:val="superscript"/>
              </w:rPr>
              <w:t>(4)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015 году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hd w:fill="FFFFFF" w:val="clear"/>
              <w:spacing w:lineRule="atLeast" w:line="4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 «Модернизация системы организации воздушного движения»: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7" w:hRule="atLeast"/>
        </w:trPr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правление «Развитие единой системы авиационно-космического поиска и спасания»:</w:t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tLeast" w:line="4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«Развитие метеорологического обеспечения аэронавигации»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before="120" w:after="0"/>
        <w:ind w:firstLine="709"/>
        <w:jc w:val="both"/>
        <w:rPr>
          <w:i/>
          <w:i/>
        </w:rPr>
      </w:pPr>
      <w:r>
        <w:rPr>
          <w:i/>
        </w:rPr>
        <w:t>(1) – указать наименование проекта или НИОКР в соответствии с формулировкой в государственном контракте или конкурсной докумен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</w:rPr>
        <w:t>(2) – указать стоимость работ по проекту или НИОКР в 2015 году в соответствии с данными государственного контракта или конкурсной документации;</w:t>
      </w:r>
    </w:p>
    <w:p>
      <w:pPr>
        <w:pStyle w:val="Normal"/>
        <w:suppressAutoHyphens w:val="true"/>
        <w:ind w:firstLine="709"/>
        <w:jc w:val="both"/>
        <w:rPr>
          <w:i/>
          <w:i/>
        </w:rPr>
      </w:pPr>
      <w:r>
        <w:rPr>
          <w:i/>
        </w:rPr>
        <w:t>(3) – указать уровень реализации (отчет, техническая документация, опытный образец, рабочий макет и т.д.) и ожидаемое использование результатов;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</w:rPr>
        <w:t xml:space="preserve">(4) – дать краткую аннотацию ожидаемых результатов и объектов интеллектуальной собственности (публикация, патент, лицензия, свидетельство или др.). </w:t>
      </w:r>
    </w:p>
    <w:p>
      <w:pPr>
        <w:pStyle w:val="Normal"/>
        <w:suppressAutoHyphens w:val="true"/>
        <w:spacing w:lineRule="auto" w:line="360" w:before="120" w:after="0"/>
        <w:ind w:firstLine="709"/>
        <w:jc w:val="both"/>
        <w:rPr/>
      </w:pPr>
      <w:r>
        <w:rPr>
          <w:b/>
          <w:i/>
          <w:sz w:val="26"/>
          <w:szCs w:val="26"/>
        </w:rPr>
        <w:t>По направлению «прочие нужды»:</w:t>
      </w:r>
    </w:p>
    <w:p>
      <w:pPr>
        <w:pStyle w:val="Normal"/>
        <w:suppressAutoHyphens w:val="true"/>
        <w:spacing w:before="0" w:after="120"/>
        <w:ind w:firstLine="709"/>
        <w:jc w:val="both"/>
        <w:rPr>
          <w:i/>
          <w:i/>
        </w:rPr>
      </w:pPr>
      <w:r>
        <w:rPr>
          <w:i/>
        </w:rPr>
        <w:t>Перечислить важнейшие мероприятия (не более 7 по ФЦП), поставки продукции, работы и услуги для государственных нужд, запланированные к выполнению в 2015 году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1920"/>
        <w:gridCol w:w="2640"/>
        <w:gridCol w:w="5164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мероприятия, поставки продукции, работы или услуги для государственных нужд</w:t>
            </w:r>
            <w:r>
              <w:rPr>
                <w:b/>
                <w:sz w:val="20"/>
                <w:szCs w:val="20"/>
                <w:vertAlign w:val="superscript"/>
              </w:rPr>
              <w:t>(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лановых работ</w:t>
            </w:r>
            <w:r>
              <w:rPr>
                <w:b/>
                <w:sz w:val="20"/>
                <w:szCs w:val="20"/>
                <w:vertAlign w:val="superscript"/>
              </w:rPr>
              <w:t>(2)</w:t>
            </w:r>
            <w:r>
              <w:rPr>
                <w:b/>
                <w:sz w:val="20"/>
                <w:szCs w:val="20"/>
              </w:rPr>
              <w:t xml:space="preserve"> в 2015 году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</w:t>
            </w:r>
            <w:r>
              <w:rPr>
                <w:b/>
                <w:sz w:val="20"/>
                <w:szCs w:val="20"/>
                <w:vertAlign w:val="superscript"/>
              </w:rPr>
              <w:t>(3)</w:t>
            </w:r>
            <w:r>
              <w:rPr>
                <w:b/>
                <w:sz w:val="20"/>
                <w:szCs w:val="20"/>
              </w:rPr>
              <w:t xml:space="preserve"> выполнения мероприятий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ые результаты выполнения мероприятия</w:t>
            </w:r>
            <w:r>
              <w:rPr>
                <w:b/>
                <w:sz w:val="20"/>
                <w:szCs w:val="20"/>
                <w:vertAlign w:val="superscript"/>
              </w:rPr>
              <w:t>(4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2015 году (в натуральных показателях)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hd w:fill="FFFFFF" w:val="clear"/>
              <w:spacing w:lineRule="atLeast" w:line="40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правление «Модернизация системы организации воздушного движения»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Направление «Развитие единой системы авиационно-космического поиска и спасания»: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spacing w:lineRule="atLeast" w:line="40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правление «Развитие метеорологического обеспечения аэронавигации».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i/>
          <w:i/>
        </w:rPr>
      </w:pPr>
      <w:r>
        <w:rPr>
          <w:i/>
        </w:rPr>
        <w:t>(1) – указать наименование мероприятия в соответствии с формулировкой в государственном контракте или конкурсной документ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</w:rPr>
        <w:t>(2) - указать стоимость работ по мероприятию в 2015 году в соответствии с данными государственного контракта или конкурсной документации;</w:t>
      </w:r>
    </w:p>
    <w:p>
      <w:pPr>
        <w:pStyle w:val="Normal"/>
        <w:suppressAutoHyphens w:val="true"/>
        <w:ind w:firstLine="709"/>
        <w:jc w:val="both"/>
        <w:rPr>
          <w:i/>
          <w:i/>
        </w:rPr>
      </w:pPr>
      <w:r>
        <w:rPr>
          <w:i/>
        </w:rPr>
        <w:t xml:space="preserve">(3) – для мероприятий, не указанных прямо в ФЦП, указать документ (при наличии – его реквизиты), которым принято решение </w:t>
        <w:br/>
        <w:t>о его реализации в рамках ФЦП;</w:t>
      </w:r>
    </w:p>
    <w:p>
      <w:pPr>
        <w:pStyle w:val="Normal"/>
        <w:suppressAutoHyphens w:val="true"/>
        <w:ind w:firstLine="709"/>
        <w:jc w:val="both"/>
        <w:rPr/>
      </w:pPr>
      <w:r>
        <w:rPr>
          <w:i/>
        </w:rPr>
        <w:t>(4) – указать ожидаемые результаты выполнения мероприятий, а также их влияние на решение основных задач ФЦП в 2015 году.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Министра транспорта</w:t>
      </w:r>
    </w:p>
    <w:p>
      <w:pPr>
        <w:pStyle w:val="Normal"/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ind w:left="12333" w:hanging="0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Ф.И.О.)</w:t>
      </w:r>
    </w:p>
    <w:p>
      <w:pPr>
        <w:pStyle w:val="Normal"/>
        <w:suppressAutoHyphens w:val="true"/>
        <w:ind w:firstLine="709"/>
        <w:jc w:val="both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</w:r>
    </w:p>
    <w:sectPr>
      <w:headerReference w:type="default" r:id="rId2"/>
      <w:type w:val="nextPage"/>
      <w:pgSz w:orient="landscape" w:w="16838" w:h="11906"/>
      <w:pgMar w:left="851" w:right="851" w:gutter="0" w:header="624" w:top="1134" w:footer="0" w:bottom="567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bCs/>
      <w:iCs/>
      <w:sz w:val="26"/>
      <w:szCs w:val="26"/>
      <w:lang w:val="ru-RU" w:bidi="ar-SA"/>
    </w:rPr>
  </w:style>
  <w:style w:type="character" w:styleId="BoldItalic">
    <w:name w:val="Bold-Italic"/>
    <w:qFormat/>
    <w:rPr>
      <w:b/>
      <w:i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Красная строка"/>
    <w:basedOn w:val="Normal"/>
    <w:qFormat/>
    <w:pPr>
      <w:widowControl w:val="false"/>
      <w:tabs>
        <w:tab w:val="clear" w:pos="708"/>
        <w:tab w:val="left" w:pos="360" w:leader="none"/>
      </w:tabs>
      <w:spacing w:lineRule="auto" w:line="360"/>
      <w:ind w:firstLine="720"/>
      <w:jc w:val="both"/>
    </w:pPr>
    <w:rPr>
      <w:bCs/>
      <w:iCs/>
      <w:sz w:val="26"/>
      <w:szCs w:val="2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51:00Z</dcterms:created>
  <dc:creator>Admin</dc:creator>
  <dc:description/>
  <cp:keywords/>
  <dc:language>en-US</dc:language>
  <cp:lastModifiedBy>Жило Елена Васильевна</cp:lastModifiedBy>
  <cp:lastPrinted>2015-01-19T19:06:00Z</cp:lastPrinted>
  <dcterms:modified xsi:type="dcterms:W3CDTF">2015-01-26T15:09:00Z</dcterms:modified>
  <cp:revision>14</cp:revision>
  <dc:subject/>
  <dc:title>Форма № 10</dc:title>
</cp:coreProperties>
</file>